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 xml:space="preserve">Příloha č. 6a Kupní smlouvy </w:t>
      </w:r>
    </w:p>
    <w:p>
      <w:pPr>
        <w:pStyle w:val="Normal"/>
        <w:spacing w:lineRule="auto" w:line="276"/>
        <w:rPr>
          <w:rFonts w:ascii="Segoe UI" w:hAnsi="Segoe UI" w:eastAsia="Calibri" w:cs="Segoe UI" w:eastAsiaTheme="minorHAnsi"/>
          <w:b/>
          <w:b/>
          <w:color w:val="000000"/>
        </w:rPr>
      </w:pPr>
      <w:r>
        <w:rPr>
          <w:rFonts w:eastAsia="Calibri" w:cs="Segoe UI" w:ascii="Segoe UI" w:hAnsi="Segoe UI" w:eastAsiaTheme="minorHAnsi"/>
          <w:b/>
          <w:color w:val="000000"/>
        </w:rPr>
        <w:t>Zkoušky na železničním zkušebním okruhu VÚŽ Velim</w:t>
      </w:r>
    </w:p>
    <w:p>
      <w:pPr>
        <w:pStyle w:val="Annotationtext"/>
        <w:spacing w:lineRule="auto" w:line="252" w:before="0" w:after="24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dávající zajistí na vlastní náklady testování Jednotky BEMU 175 nebo Jednotek BEMU 175 a BEMU 115 nebo Jednotky BEMU 145 (dle zvoleného vozidlového konceptu) jízdními zkouškami na velkém železničním zkušebním okruhu V</w:t>
      </w:r>
      <w:r>
        <w:rPr>
          <w:rFonts w:cs="Segoe UI" w:ascii="Segoe UI" w:hAnsi="Segoe UI"/>
          <w:bCs/>
          <w:sz w:val="22"/>
          <w:szCs w:val="22"/>
        </w:rPr>
        <w:t>ýzkumného Ústavu Železničního, a.s. (dále jen „</w:t>
      </w:r>
      <w:r>
        <w:rPr>
          <w:rFonts w:cs="Segoe UI" w:ascii="Segoe UI" w:hAnsi="Segoe UI"/>
          <w:bCs/>
          <w:i/>
          <w:sz w:val="22"/>
          <w:szCs w:val="22"/>
        </w:rPr>
        <w:t>ŽZO</w:t>
      </w:r>
      <w:r>
        <w:rPr>
          <w:rFonts w:cs="Segoe UI" w:ascii="Segoe UI" w:hAnsi="Segoe UI"/>
          <w:bCs/>
          <w:sz w:val="22"/>
          <w:szCs w:val="22"/>
        </w:rPr>
        <w:t xml:space="preserve"> </w:t>
      </w:r>
      <w:r>
        <w:rPr>
          <w:rFonts w:cs="Segoe UI" w:ascii="Segoe UI" w:hAnsi="Segoe UI"/>
          <w:bCs/>
          <w:i/>
          <w:sz w:val="22"/>
          <w:szCs w:val="22"/>
        </w:rPr>
        <w:t>VÚŽ</w:t>
      </w:r>
      <w:r>
        <w:rPr>
          <w:rFonts w:cs="Segoe UI" w:ascii="Segoe UI" w:hAnsi="Segoe UI"/>
          <w:bCs/>
          <w:sz w:val="22"/>
          <w:szCs w:val="22"/>
        </w:rPr>
        <w:t>“)</w:t>
      </w:r>
      <w:r>
        <w:rPr>
          <w:rFonts w:cs="Segoe UI" w:ascii="Segoe UI" w:hAnsi="Segoe UI"/>
          <w:sz w:val="22"/>
          <w:szCs w:val="22"/>
        </w:rPr>
        <w:t xml:space="preserve"> ve Velimi dle níže uvedených parametrů. Jízdní zkoušky se uskuteční na základě Kupní smlouvy a smlouvy Prodávající – VÚŽ. Kupující obdrží 1 vyhotovení smlouvy Prodávající – VÚŽ podepsané oběma stranami. Kupující k Jízdním zkouškám přizve Zadavatele.  </w:t>
      </w:r>
    </w:p>
    <w:p>
      <w:pPr>
        <w:pStyle w:val="Annotationtext"/>
        <w:spacing w:lineRule="auto" w:line="252" w:before="0" w:after="0"/>
        <w:jc w:val="both"/>
        <w:rPr>
          <w:rFonts w:ascii="Segoe UI" w:hAnsi="Segoe UI" w:cs="Segoe UI"/>
          <w:bCs/>
          <w:sz w:val="22"/>
          <w:szCs w:val="22"/>
        </w:rPr>
      </w:pPr>
      <w:r>
        <w:rPr>
          <w:rFonts w:cs="Segoe UI" w:ascii="Segoe UI" w:hAnsi="Segoe UI"/>
          <w:bCs/>
          <w:sz w:val="22"/>
          <w:szCs w:val="22"/>
        </w:rPr>
        <w:t xml:space="preserve">Jízdní zkoušky jednotek BEMU budou provedeny v obou režimech napájení </w:t>
      </w:r>
    </w:p>
    <w:p>
      <w:pPr>
        <w:pStyle w:val="Annotationtext"/>
        <w:spacing w:lineRule="auto" w:line="252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-      Jízdní zkouška při napájení z troleje </w:t>
      </w:r>
    </w:p>
    <w:p>
      <w:pPr>
        <w:pStyle w:val="Annotationtext"/>
        <w:spacing w:lineRule="auto" w:line="252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-      Jízdní zkouška při napájení z baterie </w:t>
      </w:r>
    </w:p>
    <w:p>
      <w:pPr>
        <w:pStyle w:val="Annotationtext"/>
        <w:spacing w:lineRule="auto" w:line="252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Annotationtext"/>
        <w:spacing w:lineRule="auto" w:line="252" w:before="0" w:after="0"/>
        <w:jc w:val="both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Jízdní zkoušky Jednotky BEMU 175 nebo Jednotek BEMU 175 a BEMU 115 nebo Jednotky BEMU 145 (dle zvoleného vozidlového konceptu) budou sloužit k osvědčení schopnosti dodržet: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tanovený vzorový jízdní řád, který je součástí této přílohy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jezd jednotky daný vzorovým jízdním řádem v režimu napájení z baterie, aniž by napětí trakční baterie pokleslo pod deklarovanou hodnotu minimálního pracovního napětí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eklarovanou měrnou spotřebu elektrické energie v kWh / jednotkový km, 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žadovanou dobu dobíjení trakční baterie v režimu maximálního nabíjecího proudu v klidu, tj. 20 min.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maximální přípustnou hodnotu vnitřní hlučnosti. </w:t>
      </w:r>
    </w:p>
    <w:p>
      <w:pPr>
        <w:pStyle w:val="ListParagraph"/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arametry ŽZO a jízdní zkoušky, které Prodávající zohlední: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mapa, směrové a sklonové poměry ŽZO VÚŽ jsou uvedeny v tabulkách, které jsou součástí této přílohy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ízdní zkouška se uskuteční za aktuálního počasí v oblasti ŽZO VÚŽ, avšak jen při teplotě okolního prostředí 5–30° C a dostatečné viditelnosti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jízdní zkoušky proběhnou s vypnutou klimatizací a vypnutým topením salonu cestujících. Toto ustanovení se netýká stanoviště strojvedoucího. 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Jednotka BEMU 175 se zatížením </w:t>
      </w:r>
      <w:r>
        <w:rPr>
          <w:rFonts w:cs="Segoe UI" w:ascii="Segoe UI" w:hAnsi="Segoe UI"/>
          <w:b/>
          <w:bCs/>
        </w:rPr>
        <w:t>21,0 t</w:t>
      </w:r>
      <w:r>
        <w:rPr>
          <w:rFonts w:cs="Segoe UI" w:ascii="Segoe UI" w:hAnsi="Segoe UI"/>
        </w:rPr>
        <w:t xml:space="preserve"> (zatížení si zajistí Prodávající u VÚŽ)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ednotka BEMU 115 se zatížením</w:t>
      </w:r>
      <w:r>
        <w:rPr>
          <w:rFonts w:cs="Segoe UI" w:ascii="Segoe UI" w:hAnsi="Segoe UI"/>
          <w:b/>
          <w:bCs/>
        </w:rPr>
        <w:t xml:space="preserve"> 13,8 t</w:t>
      </w:r>
      <w:r>
        <w:rPr>
          <w:rFonts w:cs="Segoe UI" w:ascii="Segoe UI" w:hAnsi="Segoe UI"/>
        </w:rPr>
        <w:t xml:space="preserve"> (zatížení si zajistí Prodávající u VÚŽ)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Jednotka BEMU 145 se zatížením </w:t>
      </w:r>
      <w:r>
        <w:rPr>
          <w:rFonts w:cs="Segoe UI" w:ascii="Segoe UI" w:hAnsi="Segoe UI"/>
          <w:b/>
          <w:bCs/>
        </w:rPr>
        <w:t>17,4 t</w:t>
      </w:r>
      <w:r>
        <w:rPr>
          <w:rFonts w:cs="Segoe UI" w:ascii="Segoe UI" w:hAnsi="Segoe UI"/>
        </w:rPr>
        <w:t xml:space="preserve"> (zatížení si zajistí Prodávající u VÚŽ)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čet ujetých okruhů: 12, 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élka jednoho okruhu: 13,272 km, tj. celková délka jízdní zkoušky: 159,264 km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měr jízdy ve směru staničení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čátek a konec zkoušky v km 1,0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na počátku jízdní zkoušky musí být stav napětí trakční baterie na 100 % její reálné kapacity (tj. kapacity, kterou je možno v provozu reálně využít);  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– 4. okruh při napájení pouze z troleje se zastaveními v bodech se staničením dle jízdního řádu, odběr energie z trakční baterie není přípustný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. – 4. okruh s možným využitím rekuperace do trolejového vedení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mezi 4. a 5. okruhem bude odečtena jízdní doba 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5. – 12. okruh při napájení pouze z baterie se zastaveními v bodech se staničením dle jízdního řádu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5. – 12. okruh s možností využití rekuperace do baterie,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jízdní řád konstruován pro pobyty 0,25 min. = 15 s,  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ři každém zastavení v km 1,0 a 6,0 otevře Jednotka jedny dveře s vysunutím libovolné skupiny schůdků na levé straně a při každém zastavení v km 4,0 a 10,0 otevře Jednotka jedny dveře s vysunutím libovolné skupiny schůdků na pravé straně, za celou jízdní zkoušku otevře Jednotka alespoň jedenkrát každé dveře.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ba pobytů nebude měřena; pokud Jednotka dokáže plně otevřít a následně zavřít jedny dveře na jedné straně Jednotky (vždy s vysunutím a zasunutím libovolné skupiny schůdků) v kratším čase, než předpokládá jízdní řád, může předpokládané pobyty krátit.;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vyhodnotí se dodržení cestovní doby dle jízdního řádu za 1. – 4. okruh a za 5. - 12. okruh, tyto doby budou hodnoceny každá zvlášť.</w:t>
      </w:r>
    </w:p>
    <w:p>
      <w:pPr>
        <w:pStyle w:val="ListParagraph"/>
        <w:numPr>
          <w:ilvl w:val="0"/>
          <w:numId w:val="1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 ukončení 12. okruhu zkoušky bude jednotka stacionárně dobíjena maximálním nabíjecím proudem až do stavu celkového napětí trakční baterie odpovídajícího 100 % její kapacity, tj. na stav na počátku 5. okruhu. Doba dobíjení bude měřena.</w:t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52" w:before="12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upující požaduje, aby Prodávající za účelem posouzení některých výkonových vlastností nabízených Jednotek:</w:t>
      </w:r>
    </w:p>
    <w:p>
      <w:pPr>
        <w:pStyle w:val="ListParagraph"/>
        <w:spacing w:lineRule="auto" w:line="252" w:before="0" w:after="0"/>
        <w:ind w:left="709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održel vzorový jízdní řád pro Jednotku BEMU 175 nebo pro Jednotky BEMU 175 a BEMU 115 nebo pro Jednotku BEMU 145 (dle zvoleného vozidlového konceptu); vzorový jízdní řád je shodný pro všechny typy Jednotek.  Průběh zkoušky a její výsledek uvede VÚŽ do protokolu. Zaznamená zde zvlášť jízdní dobu za 1. -4. okruh a zvlášť jízdní dobu za 5. – 12. okruh ŽZO VÚŽ ve formátu „hod:min:s“ a dobu v sekundách, o kterou skutečné jízdní doby překročily hodnotu stanovenou vzorovým jízdním řádem. Měření bude probíhat na stanovišti strojvedoucího. Bude-li využit rychloměr a záznamové zařízení Jednotky, může si Kupující vyžádat před vlastní jízdní zkouškou testování rychloměru a záznamového zařízení ze strany VÚŽ. </w:t>
      </w:r>
    </w:p>
    <w:p>
      <w:pPr>
        <w:pStyle w:val="ListParagraph"/>
        <w:numPr>
          <w:ilvl w:val="0"/>
          <w:numId w:val="1"/>
        </w:numPr>
        <w:spacing w:lineRule="auto" w:line="252" w:before="0" w:after="0"/>
        <w:ind w:left="709" w:hanging="357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Nedodržení jízdního řádu (tj. překročení stanovené jízdní doby za 1. -4. okruh, nebo jízdní doby za 5. – 12. okruh (nebo obou jízdních dob) podléhá smluvní pokutě dle Smlouvy. Překročení nad hodnotu </w:t>
      </w:r>
      <w:r>
        <w:rPr>
          <w:rFonts w:cs="Segoe UI" w:ascii="Segoe UI" w:hAnsi="Segoe UI"/>
          <w:bCs/>
        </w:rPr>
        <w:t>XX, min.</w:t>
      </w:r>
      <w:r>
        <w:rPr>
          <w:rFonts w:cs="Segoe UI" w:ascii="Segoe UI" w:hAnsi="Segoe UI"/>
        </w:rPr>
        <w:t xml:space="preserve"> (1. – 4. okruh) nebo YY min. (5. – 12. okruh) opravňuje Kupujícího k odstoupení od Smlouvy.</w:t>
      </w:r>
    </w:p>
    <w:p>
      <w:pPr>
        <w:pStyle w:val="ListParagraph"/>
        <w:numPr>
          <w:ilvl w:val="0"/>
          <w:numId w:val="1"/>
        </w:numPr>
        <w:spacing w:lineRule="auto" w:line="252" w:before="120" w:after="120"/>
        <w:ind w:left="714" w:hanging="357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vyhověl požadavku, že napětí trakční baterie nepoklesne v průběhu jízdní zkoušky pod deklarovanou minimální hodnotu pracovního napětí. Odečet stavu napětí trakční baterie zajistí VÚŽ a uvede do protokolu. V případě, že v průběhu jízdní zkoušky dojde k poklesu napětí trakční baterie pod tuto hodnotu, je Kupující oprávněn odstoupit od Smlouvy, ev. uplatnit pokutu dle Smlouvy.</w:t>
      </w:r>
    </w:p>
    <w:p>
      <w:pPr>
        <w:pStyle w:val="ListParagraph"/>
        <w:numPr>
          <w:ilvl w:val="0"/>
          <w:numId w:val="1"/>
        </w:numPr>
        <w:spacing w:lineRule="auto" w:line="252" w:before="120" w:after="120"/>
        <w:ind w:left="737" w:hanging="357"/>
        <w:contextualSpacing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</w:rPr>
        <w:t xml:space="preserve">dodržel deklarovanou měrnou spotřebu el. energie; skutečná měrná spotřeba musí být nižší (nebo rovna) než deklarovaná měrná spotřeba elektrické energie pro Jednotku BEMU 175, nebo pro Jednotky BEMU 175 a BEMU 115 nebo pro Jednotku BEMU 145 (dle zvoleného vozidlového konceptu) pro vzorový jízdní řád. </w:t>
      </w:r>
    </w:p>
    <w:p>
      <w:pPr>
        <w:pStyle w:val="ListParagraph"/>
        <w:spacing w:lineRule="auto" w:line="252" w:before="12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Měření a odečet spotřeby el. energie zajistí VÚŽ a spotřeby uvede do protokolu, tj. do protokolu uvede celkovou spotřebu elektrické energie jízdní zkoušky za 1. – 12. okruh + stacionární dobití baterie po 12. okruhu (zaokrouhleno na celé kWh nahoru). </w:t>
      </w:r>
    </w:p>
    <w:p>
      <w:pPr>
        <w:pStyle w:val="ListParagraph"/>
        <w:spacing w:lineRule="auto" w:line="252" w:before="120" w:after="120"/>
        <w:ind w:left="737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ři měření spotřeby elektrické energie bude jako rozhodující využit nezávislý elektroměr VÚŽ instalovaný do vozidla pro účely zkoušky.  </w:t>
      </w:r>
    </w:p>
    <w:p>
      <w:pPr>
        <w:pStyle w:val="ListParagraph"/>
        <w:spacing w:lineRule="auto" w:line="252" w:before="120" w:after="0"/>
        <w:ind w:left="737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Bude vypočtena skutečná měrná spotřeba el. energie za 1. až 12. okruh podle vzorce: </w:t>
      </w:r>
    </w:p>
    <w:p>
      <w:pPr>
        <w:pStyle w:val="Normal"/>
        <w:spacing w:lineRule="auto" w:line="252" w:before="0" w:after="0"/>
        <w:ind w:left="73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= K * W</w:t>
      </w:r>
      <w:r>
        <w:rPr>
          <w:rFonts w:cs="Segoe UI" w:ascii="Segoe UI" w:hAnsi="Segoe UI"/>
          <w:vertAlign w:val="subscript"/>
        </w:rPr>
        <w:t xml:space="preserve">skut </w:t>
      </w:r>
      <w:r>
        <w:rPr>
          <w:rFonts w:cs="Segoe UI" w:ascii="Segoe UI" w:hAnsi="Segoe UI"/>
        </w:rPr>
        <w:t>/ (12 * l</w:t>
      </w:r>
      <w:r>
        <w:rPr>
          <w:rFonts w:cs="Segoe UI" w:ascii="Segoe UI" w:hAnsi="Segoe UI"/>
          <w:vertAlign w:val="subscript"/>
        </w:rPr>
        <w:t>o</w:t>
      </w:r>
      <w:r>
        <w:rPr>
          <w:rFonts w:cs="Segoe UI" w:ascii="Segoe UI" w:hAnsi="Segoe UI"/>
        </w:rPr>
        <w:t>)</w:t>
      </w:r>
    </w:p>
    <w:p>
      <w:pPr>
        <w:pStyle w:val="Normal"/>
        <w:spacing w:lineRule="auto" w:line="252" w:before="0" w:after="0"/>
        <w:ind w:left="73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 … skutečná měrná spotřeba el. energie (kWh / jednotkový km)</w:t>
      </w:r>
    </w:p>
    <w:p>
      <w:pPr>
        <w:pStyle w:val="Normal"/>
        <w:spacing w:lineRule="auto" w:line="252" w:before="0" w:after="0"/>
        <w:ind w:left="73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 … korekční koeficient zohledňující vliv teploty, uvedený níže</w:t>
      </w:r>
    </w:p>
    <w:p>
      <w:pPr>
        <w:pStyle w:val="Normal"/>
        <w:spacing w:lineRule="auto" w:line="252" w:before="0" w:after="0"/>
        <w:ind w:left="73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</w:t>
      </w:r>
      <w:r>
        <w:rPr>
          <w:rFonts w:cs="Segoe UI" w:ascii="Segoe UI" w:hAnsi="Segoe UI"/>
          <w:vertAlign w:val="subscript"/>
        </w:rPr>
        <w:t>skut</w:t>
      </w:r>
      <w:r>
        <w:rPr>
          <w:rFonts w:cs="Segoe UI" w:ascii="Segoe UI" w:hAnsi="Segoe UI"/>
        </w:rPr>
        <w:t xml:space="preserve"> … skutečná spotřeba el. energie naměřená při jízdní zkoušce, tj součet spotřeby za 1. až 4. okruh + spotřeba při dobíjení po 12. okruhu</w:t>
      </w:r>
    </w:p>
    <w:p>
      <w:pPr>
        <w:pStyle w:val="Normal"/>
        <w:spacing w:lineRule="auto" w:line="252" w:before="0" w:after="0"/>
        <w:ind w:left="73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l</w:t>
      </w:r>
      <w:r>
        <w:rPr>
          <w:rFonts w:cs="Segoe UI" w:ascii="Segoe UI" w:hAnsi="Segoe UI"/>
          <w:vertAlign w:val="subscript"/>
        </w:rPr>
        <w:t xml:space="preserve">o </w:t>
      </w:r>
      <w:r>
        <w:rPr>
          <w:rFonts w:cs="Segoe UI" w:ascii="Segoe UI" w:hAnsi="Segoe UI"/>
        </w:rPr>
        <w:t>… délka velkého zkušebního okruhu ŽZO VÚŽ</w:t>
      </w:r>
    </w:p>
    <w:p>
      <w:pPr>
        <w:pStyle w:val="Normal"/>
        <w:spacing w:lineRule="auto" w:line="252" w:before="120" w:after="120"/>
        <w:ind w:left="73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ři výpočtu limitní měrné spotřeby elektrické energie při jízdní zkoušce bude zohledněn vliv venkovní teploty (v zadaném intervalu 5–30 °C) na spotřebu koeficienty dle níže uvedené tabulky. Měření teploty zajistí VÚŽ po dokončení 4. okruhu jízdní zkoušky.</w:t>
      </w:r>
    </w:p>
    <w:tbl>
      <w:tblPr>
        <w:tblW w:w="8807" w:type="dxa"/>
        <w:jc w:val="left"/>
        <w:tblInd w:w="716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691"/>
        <w:gridCol w:w="3262"/>
        <w:gridCol w:w="3784"/>
        <w:gridCol w:w="69"/>
      </w:tblGrid>
      <w:tr>
        <w:trPr>
          <w:trHeight w:val="495" w:hRule="atLeast"/>
        </w:trPr>
        <w:tc>
          <w:tcPr>
            <w:tcW w:w="1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Venkovní teplota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Korekce naměřené spotřeby el. energie při jízdní zkoušce</w:t>
            </w:r>
          </w:p>
        </w:tc>
        <w:tc>
          <w:tcPr>
            <w:tcW w:w="3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strike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strike/>
                <w:color w:val="000000"/>
                <w:lang w:eastAsia="cs-CZ"/>
              </w:rPr>
            </w:r>
          </w:p>
        </w:tc>
      </w:tr>
      <w:tr>
        <w:trPr>
          <w:trHeight w:val="495" w:hRule="atLeast"/>
        </w:trPr>
        <w:tc>
          <w:tcPr>
            <w:tcW w:w="169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  <w:t>(°C)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sz w:val="20"/>
                <w:szCs w:val="20"/>
                <w:lang w:eastAsia="cs-CZ"/>
              </w:rPr>
              <w:t>Koef.</w:t>
            </w:r>
          </w:p>
        </w:tc>
        <w:tc>
          <w:tcPr>
            <w:tcW w:w="385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5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89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6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0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7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1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8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2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9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3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0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4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1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5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2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6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3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8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4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9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5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1,000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bCs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6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1,000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bCs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bCs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7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9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8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9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19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8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0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7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1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6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2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5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3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4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4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2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5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91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6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89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7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88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8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87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29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85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Segoe UI" w:ascii="Segoe UI" w:hAnsi="Segoe UI"/>
                <w:color w:val="000000"/>
              </w:rPr>
              <w:t>30</w:t>
            </w:r>
          </w:p>
        </w:tc>
        <w:tc>
          <w:tcPr>
            <w:tcW w:w="326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cs="Calibri"/>
                <w:color w:val="000000"/>
              </w:rPr>
              <w:t>0,984</w:t>
            </w:r>
          </w:p>
        </w:tc>
        <w:tc>
          <w:tcPr>
            <w:tcW w:w="37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03" w:hanging="0"/>
              <w:jc w:val="both"/>
              <w:rPr>
                <w:rFonts w:ascii="Segoe UI" w:hAnsi="Segoe UI" w:eastAsia="Times New Roman" w:cs="Segoe UI"/>
                <w:color w:val="000000"/>
                <w:lang w:eastAsia="cs-CZ"/>
              </w:rPr>
            </w:pPr>
            <w:r>
              <w:rPr>
                <w:rFonts w:eastAsia="Times New Roman" w:cs="Segoe UI" w:ascii="Segoe UI" w:hAnsi="Segoe UI"/>
                <w:color w:val="000000"/>
                <w:lang w:eastAsia="cs-CZ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120" w:after="120"/>
        <w:ind w:left="737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řekročení hodnoty výrobcem deklarované měrné spotřeby el. energie během jízdní zkoušky na ŽZO VÚŽ Jednotky BEMU 175, nebo Jednotek BEMU 175 a BEMU 115 nebo Jednotky BEMU 145 (pro vzorový jízdní řád) podléhá smluvní pokutě dle Smlouvy. Pro výpočet smluvní pokuty je rozhodný údaj v protokolu.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52" w:before="120" w:after="120"/>
        <w:ind w:left="709" w:hanging="36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držel deklarovanou dobu dobíjení trakční baterie v režimu maximálního nabíjecího proudu.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52" w:before="120" w:after="120"/>
        <w:ind w:left="709" w:hanging="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Kontrolu dodržení deklarované doby stacionárního dobíjení trakční baterie v režimu maximálního nabíjecího proudu zajistí VÚŽ a průběh zkoušky a její výsledek uvede do protokolu. </w:t>
      </w:r>
    </w:p>
    <w:p>
      <w:pPr>
        <w:pStyle w:val="ListParagraph"/>
        <w:tabs>
          <w:tab w:val="clear" w:pos="709"/>
          <w:tab w:val="left" w:pos="1134" w:leader="none"/>
        </w:tabs>
        <w:spacing w:lineRule="auto" w:line="252" w:before="120" w:after="120"/>
        <w:ind w:left="709" w:hanging="0"/>
        <w:contextualSpacing/>
        <w:jc w:val="both"/>
        <w:rPr/>
      </w:pPr>
      <w:r>
        <w:rPr>
          <w:rFonts w:cs="Segoe UI" w:ascii="Segoe UI" w:hAnsi="Segoe UI"/>
        </w:rPr>
        <w:t>Překročení požadované doby dobíjení trakční baterie podléhá smluvní pokutě dle Smlouvy.</w:t>
      </w:r>
    </w:p>
    <w:p>
      <w:pPr>
        <w:pStyle w:val="ListParagraph"/>
        <w:numPr>
          <w:ilvl w:val="0"/>
          <w:numId w:val="1"/>
        </w:numPr>
        <w:spacing w:lineRule="auto" w:line="252" w:before="12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dodržel stanovenou limitní hodnotu vnitřní hlučnosti. Kupující stanovuje maximální hodnotu hladiny vnitřní hlučnosti na 73 dB (A) v jakémkoliv místě salonu Jednotky (vyjma WC). Maximální stanovená hodnota 73 dB (A) nesmí být překročena na žádném měřeném místě. Případná penalizace bude vycházet z nejvyšší naměřené hodnoty ze všech měřících míst po dobu celé jízdní zkoušky. Až 10 míst v Jednotce, kde bude měření vnitřní hlučnost provedeno, určí inspektor Kupujícího. Měření zajistí VÚŽ a výsledek uvede do protokolu, tj. uvede nejvyšší hodnotu vnitřní hlučnosti dosaženou na kterémkoli měřeném místě po dobu zkoušky (v celých decibelech zaokrouhlených nahoru). </w:t>
      </w:r>
    </w:p>
    <w:p>
      <w:pPr>
        <w:pStyle w:val="Normal"/>
        <w:spacing w:lineRule="auto" w:line="252" w:before="120" w:after="120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řekročení hodnoty vnitřní hlučnosti stanovené Kupujícím jako maximálně přípustná podléhá smluvní pokutě dle Smlouvy.</w:t>
      </w:r>
      <w:r>
        <w:rPr>
          <w:rFonts w:cs="Segoe UI" w:ascii="Segoe UI" w:hAnsi="Segoe UI"/>
          <w:i/>
        </w:rPr>
        <w:t xml:space="preserve"> </w:t>
      </w:r>
      <w:r>
        <w:rPr>
          <w:rFonts w:cs="Segoe UI" w:ascii="Segoe UI" w:hAnsi="Segoe UI"/>
        </w:rPr>
        <w:t>Pro výpočet smluvní pokuty je rozhodný údaj v protokolu.</w:t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a kontrolu dodržení výše uvedených požadavků a stanovení výsledných hodnot požadovaných velečin odpovídá VÚŽ. Výsledky Jízdní zkoušky uvede VÚŽ do protokolu. Jízdní zkoušky se zúčastní také inspektor Kupujícího a inspektor Zadavatele, kteří budou podrobně seznámeni s průběhem zkoušky a měřením výsledků. </w:t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 </w:t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oučásti přílohy č. 6: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commentRangeStart w:id="0"/>
      <w:r>
        <w:rPr>
          <w:rFonts w:cs="Segoe UI" w:ascii="Segoe UI" w:hAnsi="Segoe UI"/>
        </w:rPr>
        <w:t xml:space="preserve">Vzorový jízdní řád ve formě knižního jízdního řádu 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Vzorový jízdní řád ve formě sešitového jízdního řádu </w:t>
      </w:r>
      <w:commentRangeEnd w:id="0"/>
      <w:r>
        <w:commentReference w:id="0"/>
      </w:r>
      <w:r>
        <w:rPr>
          <w:rFonts w:cs="Segoe UI" w:ascii="Segoe UI" w:hAnsi="Segoe UI"/>
        </w:rPr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mapa ŽZO</w:t>
      </w:r>
    </w:p>
    <w:p>
      <w:pPr>
        <w:pStyle w:val="ListParagraph"/>
        <w:numPr>
          <w:ilvl w:val="0"/>
          <w:numId w:val="2"/>
        </w:numPr>
        <w:spacing w:lineRule="auto" w:line="252" w:before="0" w:after="120"/>
        <w:contextualSpacing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klonové a směrové poměry ŽZO</w:t>
      </w:r>
    </w:p>
    <w:p>
      <w:pPr>
        <w:pStyle w:val="Normal"/>
        <w:spacing w:lineRule="auto" w:line="252" w:before="0" w:after="0"/>
        <w:jc w:val="both"/>
        <w:rPr>
          <w:rFonts w:ascii="Segoe UI" w:hAnsi="Segoe UI" w:cs="Segoe UI"/>
          <w:color w:val="FF0000"/>
        </w:rPr>
      </w:pPr>
      <w:r>
        <w:rPr>
          <w:rFonts w:cs="Segoe UI" w:ascii="Segoe UI" w:hAnsi="Segoe UI"/>
          <w:color w:val="FF0000"/>
        </w:rPr>
      </w:r>
    </w:p>
    <w:p>
      <w:pPr>
        <w:pStyle w:val="Normal"/>
        <w:spacing w:lineRule="auto" w:line="252" w:before="0" w:after="120"/>
        <w:jc w:val="both"/>
        <w:rPr>
          <w:rFonts w:ascii="Segoe UI" w:hAnsi="Segoe UI" w:cs="Segoe UI"/>
          <w:i/>
          <w:i/>
          <w:color w:val="FF0000"/>
        </w:rPr>
      </w:pPr>
      <w:r>
        <w:rPr/>
      </w:r>
    </w:p>
    <w:sectPr>
      <w:type w:val="nextPage"/>
      <w:pgSz w:w="11906" w:h="16838"/>
      <w:pgMar w:left="680" w:right="51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aniel Jadrníček" w:date="2024-09-13T12:03:00Z" w:initials="DJ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  <w:t>Bude doplněno v rámci jednání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cs-CZ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6777c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rosttextChar" w:customStyle="1">
    <w:name w:val="Prostý text Char"/>
    <w:basedOn w:val="DefaultParagraphFont"/>
    <w:link w:val="PlainText"/>
    <w:uiPriority w:val="99"/>
    <w:qFormat/>
    <w:rsid w:val="005f7df9"/>
    <w:rPr>
      <w:rFonts w:ascii="Calibri" w:hAnsi="Calibri"/>
      <w:szCs w:val="21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2d568d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2d568d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2d568d"/>
    <w:rPr>
      <w:b/>
      <w:bCs/>
      <w:sz w:val="20"/>
      <w:szCs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2d568d"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uiPriority w:val="22"/>
    <w:qFormat/>
    <w:rsid w:val="00fa0d9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c0ce1"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4c0ce1"/>
    <w:pPr/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link w:val="ProsttextChar"/>
    <w:uiPriority w:val="99"/>
    <w:unhideWhenUsed/>
    <w:qFormat/>
    <w:rsid w:val="005f7df9"/>
    <w:pPr>
      <w:spacing w:lineRule="auto" w:line="240" w:before="0" w:after="0"/>
    </w:pPr>
    <w:rPr>
      <w:szCs w:val="21"/>
    </w:rPr>
  </w:style>
  <w:style w:type="paragraph" w:styleId="Annotationtext">
    <w:name w:val="annotation text"/>
    <w:basedOn w:val="Normal"/>
    <w:link w:val="TextkomenteChar"/>
    <w:uiPriority w:val="99"/>
    <w:unhideWhenUsed/>
    <w:qFormat/>
    <w:rsid w:val="002d568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2d568d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2d56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uiPriority w:val="99"/>
    <w:semiHidden/>
    <w:qFormat/>
    <w:rsid w:val="005108e2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87B6770-8508-42C3-B6EE-D3B54ADD3A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4</Pages>
  <Words>1307</Words>
  <Characters>7716</Characters>
  <CharactersWithSpaces>9005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45:00Z</dcterms:created>
  <dc:creator/>
  <dc:description/>
  <dc:language>en-US</dc:language>
  <cp:lastModifiedBy>Daniel Jadrníček</cp:lastModifiedBy>
  <cp:lastPrinted>2024-08-15T08:02:00Z</cp:lastPrinted>
  <dcterms:modified xsi:type="dcterms:W3CDTF">2024-09-19T11:0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ctionId">
    <vt:lpwstr>c36d350f-71dd-4248-b133-00001b4ad955</vt:lpwstr>
  </property>
  <property fmtid="{D5CDD505-2E9C-101B-9397-08002B2CF9AE}" pid="3" name="MSIP_Label_690ebb53-23a2-471a-9c6e-17bd0d11311e_ContentBits">
    <vt:lpwstr>0</vt:lpwstr>
  </property>
  <property fmtid="{D5CDD505-2E9C-101B-9397-08002B2CF9AE}" pid="4" name="MSIP_Label_690ebb53-23a2-471a-9c6e-17bd0d11311e_Enabled">
    <vt:lpwstr>true</vt:lpwstr>
  </property>
  <property fmtid="{D5CDD505-2E9C-101B-9397-08002B2CF9AE}" pid="5" name="MSIP_Label_690ebb53-23a2-471a-9c6e-17bd0d11311e_Method">
    <vt:lpwstr>Standard</vt:lpwstr>
  </property>
  <property fmtid="{D5CDD505-2E9C-101B-9397-08002B2CF9AE}" pid="6" name="MSIP_Label_690ebb53-23a2-471a-9c6e-17bd0d11311e_Name">
    <vt:lpwstr>690ebb53-23a2-471a-9c6e-17bd0d11311e</vt:lpwstr>
  </property>
  <property fmtid="{D5CDD505-2E9C-101B-9397-08002B2CF9AE}" pid="7" name="MSIP_Label_690ebb53-23a2-471a-9c6e-17bd0d11311e_SetDate">
    <vt:lpwstr>2021-11-02T12:54:05Z</vt:lpwstr>
  </property>
  <property fmtid="{D5CDD505-2E9C-101B-9397-08002B2CF9AE}" pid="8" name="MSIP_Label_690ebb53-23a2-471a-9c6e-17bd0d11311e_SiteId">
    <vt:lpwstr>418bc066-1b00-4aad-ad98-9ead95bb26a9</vt:lpwstr>
  </property>
</Properties>
</file>